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zh-CN"/>
        </w:rPr>
        <w:t>滦平县付营子镇百草洼景区基础设施及周边村庄（靳家沟门村）改造提升项目</w:t>
      </w:r>
      <w:r>
        <w:rPr>
          <w:b/>
          <w:sz w:val="32"/>
          <w:szCs w:val="32"/>
        </w:rPr>
        <w:t>报价及工程量</w:t>
      </w:r>
    </w:p>
    <w:p>
      <w:pPr>
        <w:pStyle w:val="Normal"/>
        <w:ind w:left="18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kern w:val="0"/>
          <w:sz w:val="30"/>
          <w:szCs w:val="30"/>
          <w:lang w:val="zh-CN"/>
        </w:rPr>
        <w:t>工作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本工程为滦平县付营子镇百草洼景区及周边村庄（靳家沟门村）改造提升项目，主要工程内容包括原有房屋抹灰后喷漆、原有砖墙贴砖、改厕改污、清理柴草及杂物、新建太阳能路灯、新建院墙、新建门楼、铺设青石板、绿化、标识、村口景观点等工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拆除工程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、原有石头墙拆除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基础埋深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基础宽度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7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的石头墙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86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、拆除原有砖混厕所及棚子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54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)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以上拆除建筑垃圾清运距离暂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.0k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）、将村内乱堆放柴草及杂物清理干净，需要清理柴草及杂物共计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220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新砌毛石院墙院墙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49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施工做法见大样图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3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房屋外墙抹灰喷漆，具体做法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a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房屋外墙墙面清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b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抹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:2.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水泥砂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刮柔性耐水腻子两遍，喷外墙漆两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d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具体工程量：原有房屋抹灰喷漆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4990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4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房屋外墙直接喷漆，具体做法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a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房屋外墙墙面清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b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刮柔性耐水腻子两遍，喷外墙漆两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具体工程量：原有房屋喷漆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454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5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房屋石墙抹灰，具体做法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a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石头墙墙面清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b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挂钢丝网片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c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抹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:2.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水泥砂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d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刮柔性耐水腻子两遍，喷外墙漆两遍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e.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具体工程量：房屋外墙抹灰面积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278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6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砖院墙改造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12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做法见大样图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7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原有石墙勾缝，使用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: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水泥砂浆勾缝，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015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.8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顶部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厚石板压盖，宽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厚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 xml:space="preserve">。 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1783.27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8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各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居民组巷道硬化工程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）黄木局居民组村内青石板硬化面积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63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平米，路面宽度暂按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米，具体做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a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将原路面清理干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b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4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:4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干硬性水泥砂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c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铺设石材青石板，规格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00*600*50mm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）阳坡居民组青石板硬化面积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490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平米，路面宽度暂按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.5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米，具体做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a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将原路面清理干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b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4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:4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干硬性水泥砂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c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铺设石材青石板，规格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300*600*5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）盆底坑村内青石板硬化面积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60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平米，路面宽度暂按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米，具体做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a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将原路面清理干净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b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4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厚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:4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干硬性水泥砂浆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 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c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铺设石材青石板，规格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00*600*50m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9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贾文学门前绿化，面积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40m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每平米种植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5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株宿根花卉，依据上述技术要求需对栽植花卉及树池范围内将原状土清除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700m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清除后回填种植土，种植土的运距暂按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5.0k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10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农户改厕、改污水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该村共计改厕户数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5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户，安装成品双翁式厕所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5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户，新建厕所地下为成品双翁，地面以上为成品厕屋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.2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、农户污水灌改造，共计有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54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户需要进行分散式污水处理，采用的是污水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1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大门楼工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 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）、新建大门楼共计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65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户，尺寸见大样图。门垛使用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MU4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毛石砌筑，尺寸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700*70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.8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门垛外露面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：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水泥砂浆勾缝，大门为造型木门，表面涂刷防腐漆，尺寸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500*1800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。大门楼基础见详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2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每户院前新建木栅栏长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8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0.6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中间换填种植土，长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5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宽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.5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厚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500m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共计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57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3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屋顶瓦重新喷漆，面积为：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7125m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做法为：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将原有屋面瓦清理干净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2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、喷漆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4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安装防腐木标识一个，尺寸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200*400m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共计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2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个。安装防腐木标识一个，尺寸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200*800m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共计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25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个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5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路边石头墙美化，长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60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高度为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1.7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原有石头墙打孔，使用膨胀螺栓固定造型铁艺，梅花布置，间距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600mm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，铁艺表面喷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16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快乐农家院房后道路旁，新砌挡坝长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70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，地上高度为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2.2m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 xml:space="preserve">，施工做法见挡墙图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7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全景指示牌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3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个每个至少三个指示牌，车流导向牌</w:t>
      </w: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>8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个，（专业厂家定制）尺寸见大样图：</w:t>
      </w:r>
      <w:r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w w:val="200"/>
          <w:kern w:val="0"/>
          <w:sz w:val="25"/>
          <w:szCs w:val="25"/>
          <w:lang w:val="zh-CN"/>
        </w:rPr>
      </w:pPr>
      <w:r>
        <w:rPr>
          <w:rFonts w:cs="宋体;SimSun" w:ascii="宋体;SimSun" w:hAnsi="宋体;SimSun"/>
          <w:color w:val="212121"/>
          <w:kern w:val="0"/>
          <w:sz w:val="25"/>
          <w:szCs w:val="25"/>
          <w:lang w:val="zh-CN"/>
        </w:rPr>
        <w:t xml:space="preserve">18 </w:t>
      </w:r>
      <w:r>
        <w:rPr>
          <w:rFonts w:ascii="宋体;SimSun" w:hAnsi="宋体;SimSun" w:cs="宋体;SimSun"/>
          <w:color w:val="212121"/>
          <w:kern w:val="0"/>
          <w:sz w:val="25"/>
          <w:szCs w:val="25"/>
          <w:lang w:val="zh-CN"/>
        </w:rPr>
        <w:t>村口景观点打造，主要包括：山体加固、种植高端景观植物、硬化和铺装、铁艺树、村标识。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19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安装太阳能路灯共计</w:t>
      </w:r>
      <w:r>
        <w:rPr>
          <w:rFonts w:cs="宋体;SimSun" w:ascii="宋体;SimSun" w:hAnsi="宋体;SimSun"/>
          <w:color w:val="000000"/>
          <w:kern w:val="0"/>
          <w:sz w:val="25"/>
          <w:szCs w:val="25"/>
          <w:lang w:val="zh-CN"/>
        </w:rPr>
        <w:t>30</w:t>
      </w:r>
      <w:r>
        <w:rPr>
          <w:rFonts w:ascii="宋体;SimSun" w:hAnsi="宋体;SimSun" w:cs="宋体;SimSun"/>
          <w:color w:val="000000"/>
          <w:kern w:val="0"/>
          <w:sz w:val="25"/>
          <w:szCs w:val="25"/>
          <w:lang w:val="zh-CN"/>
        </w:rPr>
        <w:t>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8:42:00Z</dcterms:created>
  <dc:creator>Sky123.Org</dc:creator>
  <dc:description/>
  <cp:keywords/>
  <dc:language>en-US</dc:language>
  <cp:lastModifiedBy>电脑</cp:lastModifiedBy>
  <dcterms:modified xsi:type="dcterms:W3CDTF">2019-10-07T02:35:00Z</dcterms:modified>
  <cp:revision>3</cp:revision>
  <dc:subject/>
  <dc:title>美丽乡村精品村分项报价及工程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