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滦平县火斗山乡孙营村刘营村美丽乡村建设项目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及工程量</w:t>
      </w:r>
    </w:p>
    <w:p>
      <w:pPr>
        <w:pStyle w:val="Normal"/>
        <w:ind w:firstLine="48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sz w:val="24"/>
        </w:rPr>
        <w:t>工作内容：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主要工程内容包括新建挡土墙、道路硬化、新建公园、绿化、停车场、休闲公园、厕所、村标等工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一、孙营工程做法及内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道路扩宽工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回填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深山皮土，顶部在回填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深天然级配砂石。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9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浇筑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混凝土。每隔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设置一道伸缩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新建挡土墙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施工做法见挡土墙大样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公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将原有土坡，向下清理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高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31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铺设透水砖停车位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个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平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铺设透水砖甬道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两侧砌筑路缘石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拆除大坝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8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安装廊架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砌筑路边小花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使用烧结页岩砖砌筑，厚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4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0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顶侧及外露面抹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2.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，里面回填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深种植土，中间栽植紫叶凤香果绿化带，每平米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株，修剪高度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0.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养护期一年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回填种植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0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深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路边绿化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砌筑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4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砖墙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3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中间回填种植土，深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顶侧及外露面抹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2.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，中间种植紫叶凤香果绿化带，每平米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株，修剪高度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0.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养护期一年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一侧新建混凝土路缘石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3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更换护地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、拆除原有毛石护地坝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80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8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、新建护地坝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80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地上高度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基础埋深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下底宽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0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上底宽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用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2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细石混凝土压顶，厚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单侧使用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勾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混凝土道路硬化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2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厚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混凝土型号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8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挡土墙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.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施工做法见挡土墙大样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9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旱厕一座，见施工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村标一个，施工做法见大样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二、刘营工程做法及内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停车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拆除大坝及顶部长城垛，大坝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0.6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长城垛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回填山皮土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8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深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铺设透水砖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7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长城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在原有大坝上砌筑长城垛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00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施工做法见大样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休闲公园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原有树林平整场地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15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使用透水砖做甬路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新建四角凉亭一座。这样的公园两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原有树林平整场地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920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使用透水砖做甬路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2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新建四角凉亭一座。这样的公园一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混凝土硬化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00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浇筑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2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混凝土。每隔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设置一道伸缩缝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旱厕，施工做法见大样图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6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新建村标一个，材质为石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49:00Z</dcterms:created>
  <dc:creator>Sky123.Org</dc:creator>
  <dc:description/>
  <cp:keywords/>
  <dc:language>en-US</dc:language>
  <cp:lastModifiedBy>电脑</cp:lastModifiedBy>
  <dcterms:modified xsi:type="dcterms:W3CDTF">2019-10-07T02:35:00Z</dcterms:modified>
  <cp:revision>3</cp:revision>
  <dc:subject/>
  <dc:title>美丽乡村精品村分项报价及工程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